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VIOUS TOPICS ON AP COMP G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untries-   Political Rights in Mexico &amp; Russia</w:t>
      </w:r>
    </w:p>
    <w:p>
      <w:pPr>
        <w:pStyle w:val="Normal"/>
        <w:rPr/>
      </w:pPr>
      <w:r>
        <w:rPr/>
        <w:tab/>
        <w:tab/>
        <w:t>Federalism in Nig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- Parliamentary vs. Presidential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-  legitimacy, Supreme Court in UK, winner take all (first past the post) &amp; women, cleavages in China, glob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ies-  Political Participation in UK and Nigeria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Elections in Mexico and I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-  Civil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-  federal vs. unitary, economic development, authoritarianism, rentier state, parliamentary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untries-  Elections in Russia and Mexico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Population control in Iran and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-  liberal vs. illiberal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-  property in Mao’s China, political ideology, colonialism, bureaucracy, religion as political legitima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ies-  Legal system in China</w:t>
      </w:r>
    </w:p>
    <w:p>
      <w:pPr>
        <w:pStyle w:val="Normal"/>
        <w:rPr/>
      </w:pPr>
      <w:r>
        <w:rPr/>
        <w:tab/>
        <w:tab/>
        <w:t>Political Liberalization in Mexico and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-  electoral systems and party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-  political socialization, government transparency, sovereignty, theocracy, welfare state</w:t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9:08:00Z</dcterms:created>
  <dc:creator>acizek</dc:creator>
  <dc:description/>
  <cp:keywords/>
  <dc:language>en-US</dc:language>
  <cp:lastModifiedBy>acizek</cp:lastModifiedBy>
  <cp:lastPrinted>2012-04-27T15:17:00Z</cp:lastPrinted>
  <dcterms:modified xsi:type="dcterms:W3CDTF">2012-04-27T19:18:00Z</dcterms:modified>
  <cp:revision>1</cp:revision>
  <dc:subject/>
  <dc:title/>
</cp:coreProperties>
</file>